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ZA NAKAZILO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Naslov prijavitel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</w:t>
        <w:br/>
        <w:t>________________________________</w:t>
        <w:b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atična številka: _______________________  Davčna številka: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Št. TRR račun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" w:hanging="283"/>
        <w:rPr>
          <w:sz w:val="24"/>
          <w:szCs w:val="24"/>
        </w:rPr>
      </w:pPr>
      <w:r>
        <w:rPr>
          <w:sz w:val="24"/>
          <w:szCs w:val="24"/>
        </w:rPr>
        <w:t>OBČINA PIRAN</w:t>
      </w:r>
    </w:p>
    <w:p>
      <w:pPr>
        <w:pStyle w:val="TextBodyIndent"/>
        <w:ind w:left="283" w:hanging="283"/>
        <w:jc w:val="both"/>
        <w:rPr/>
      </w:pPr>
      <w:r>
        <w:rPr>
          <w:sz w:val="24"/>
          <w:szCs w:val="24"/>
        </w:rPr>
        <w:t>TARTINIJEV TRG 2</w:t>
      </w:r>
    </w:p>
    <w:p>
      <w:pPr>
        <w:pStyle w:val="TextBodyIndent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330 P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EVA : ZAHTEVEK ZA NAKAZILO SREDSTEV ZA PROJEKT Z NAZIVOM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OFINANCIRAN PO POGODBI ŠT.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lagi pogodbe o sofinanciranju vam posredujem poročilo in zahtevek za nakazilo sredstev projekta izvedenega dne ___________________________ v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mo vas, da nam na podlagi 3. člena pogodbe nakažete pogodbeni znesek v višini ___________ EUR, kolikor znaša seštevek priloženih kopij računov upravičenih stroškov, ki so priloga finančnega po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V _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Žig</w:t>
        <w:tab/>
        <w:tab/>
        <w:tab/>
        <w:t>Podpis odgovorne osebe:</w:t>
      </w:r>
    </w:p>
    <w:p>
      <w:pPr>
        <w:pStyle w:val="Normal"/>
        <w:rPr/>
      </w:pPr>
      <w:r>
        <w:rPr/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LOG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Vsebinsko poročilo o izvedbi projekta in dokazili da je projekt sofinanciran s strani Občine Piran (original plakat in/ali promocijska tiskovina </w:t>
      </w:r>
      <w:r>
        <w:rPr>
          <w:b/>
          <w:bCs/>
        </w:rPr>
        <w:t xml:space="preserve">in/ali oglas v medijih ali spletnih straneh </w:t>
      </w:r>
      <w:r>
        <w:rPr>
          <w:b/>
        </w:rPr>
        <w:t>na katerih MORA biti objavljen logotip Občine Pira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nčno poročilo z dokumentiranimi kopijami računov</w:t>
      </w:r>
    </w:p>
    <w:p>
      <w:pPr>
        <w:pStyle w:val="S"/>
        <w:rPr>
          <w:b/>
          <w:b/>
          <w:szCs w:val="24"/>
          <w:lang w:val="sl-SI"/>
        </w:rPr>
      </w:pPr>
      <w:r>
        <w:rPr>
          <w:rFonts w:eastAsia="Times New Roman"/>
          <w:b/>
          <w:szCs w:val="24"/>
          <w:lang w:val="sl-SI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LOGA ŠT.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NČNO POROČIL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egled vseh prihodkov v evrih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 Sredstva proračuna občine Piran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 Drugi javni viri (ministrstva, javni skladi 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  Sredstva sponzorjev in donatorj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Sredstva drugih virov: tržni prihod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anari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ga lastna sredstva (prodaja vstopnic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gled vseh odhodkov v evri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Stroški dela redno zaposleni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Stroški dela po pogodbah – mentorjev ali drugih pogodbenih sodelavc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. Materialni stroški program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- splošni stroški rednega program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 Stroški  izvedenega projekta (upravičeni strošk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    </w:t>
            </w:r>
            <w:r>
              <w:rPr/>
              <w:t>-      Stroški projekta št.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-      Stroški projekta št. 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 Stroški prostorov in opreme (najemnine oz voda, elektrika, ogrevanje…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 Stroški administracije (PTT storitve, pisarniški material, računovodske storitve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 Drugi stroški  (navedi kateri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kupni znesek odhodkov in skupni znesek prihodkov se morata ujemati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* seznam stroškov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upravičene štejejo stroški, ki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ovezani s prijavljenimi aktivnostmi in so nujno potrebni za uspešno pripravo in izvedb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jih je prijavitelj napovedal v prijav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skladni z načeli dobrega finančnega poslovanja, zlasti glede cenovne primernosti in stroškovne učinkovitost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dejansko nastal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repoznavni in primerljivi na osnovi izvirnih dokazil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evidentirani na ustreznih knjigovodskih/računovodskih listinah in v računovodskih evidencah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so in ne bodo sofinancirani iz drugih virov obči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rsta upravičenih stroškov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vodenja, usklajevanja in mentorstva prostovoljcev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troški zunanjih izvajalcev, v kolikor gre za specifične in strokovne storitve (npr. izvedba tematske delavnice, navedene v programu ipd.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materiala, v kolikor ne gre za material, ki je namenjen nadaljnjem trženju ali pobiranju prispevkov za organizacijo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kup opreme, kadar je le-ta nujno potrebna za izvedbo programa, pri čemer mora biti nakup opreme jasno obrazložen in ne sme presegati 30 % vrednosti vseh upravičenih stroškov projekt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oglaševanja programa oz. projek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posredni – operativni oz. administrativni stroški (komunikacijske in poštne storitve, pisarniški material, spletna stran, …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o naslednji stroški: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alkohol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vesticijsko vzdrževanje (npr. obnova prostorov, popravila, …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mortizacija nepremičnin in opreme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oči stroški poslovanja zaradi opravljanja osnovne dejavnosti prijavitel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troški vedno predstavljajo breme, ki ga nosi prijavitelj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III. Obrazec za nakazilo sredstev 2025</w:t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>JR – sociala in zdravstv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Tahoma" w:hAnsi="Tahoma" w:cs="Tahoma"/>
      <w:b/>
      <w:bCs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eastAsia="Calibri"/>
      <w:lang w:val="sl-SI" w:bidi="ar-SA"/>
    </w:rPr>
  </w:style>
  <w:style w:type="character" w:styleId="SprotnaopombabesediloZnak">
    <w:name w:val="Sprotna opomba - besedilo Znak"/>
    <w:qFormat/>
    <w:rPr>
      <w:rFonts w:eastAsia="Calibri"/>
      <w:lang w:val="en-GB" w:bidi="ar-SA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</w:rPr>
  </w:style>
  <w:style w:type="paragraph" w:styleId="Telobesedilazamik2">
    <w:name w:val="Telo besedila - zamik 2"/>
    <w:basedOn w:val="Normal"/>
    <w:qFormat/>
    <w:pPr>
      <w:ind w:left="1080" w:hanging="0"/>
    </w:pPr>
    <w:rPr>
      <w:color w:val="FF0000"/>
      <w:sz w:val="22"/>
    </w:rPr>
  </w:style>
  <w:style w:type="paragraph" w:styleId="Telobesedilazamik3">
    <w:name w:val="Telo besedila - zamik 3"/>
    <w:basedOn w:val="Normal"/>
    <w:qFormat/>
    <w:pPr>
      <w:ind w:left="708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">
    <w:name w:val="S"/>
    <w:basedOn w:val="Normal"/>
    <w:qFormat/>
    <w:pPr>
      <w:jc w:val="both"/>
    </w:pPr>
    <w:rPr>
      <w:rFonts w:eastAsia="Calibri"/>
      <w:szCs w:val="20"/>
      <w:lang w:val="en-GB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Občina Piran</dc:creator>
  <dc:description/>
  <cp:keywords/>
  <dc:language>en-US</dc:language>
  <cp:lastModifiedBy>Sebastjan Cvetrežnik</cp:lastModifiedBy>
  <cp:lastPrinted>2018-01-04T10:32:00Z</cp:lastPrinted>
  <dcterms:modified xsi:type="dcterms:W3CDTF">2025-03-04T12:03:00Z</dcterms:modified>
  <cp:revision>14</cp:revision>
  <dc:subject/>
  <dc:title> </dc:title>
</cp:coreProperties>
</file>